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100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MATHEMATICS FOR ENGINEER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then prove the following </w:t>
              <w:tab/>
              <w:tab/>
              <w:tab/>
              <w:tab/>
              <w:tab/>
              <w:tab/>
              <w:t xml:space="preserve">i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ab/>
              <w:t xml:space="preserve">ii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Times-Roman"/>
              </w:rPr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using binomial theorem</w:t>
            </w:r>
            <w:r>
              <w:rPr>
                <w:rFonts w:cs="Times-Roma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, 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solv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to partial fra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ifferentiate the following</w:t>
            </w:r>
          </w:p>
          <w:p>
            <w:pPr>
              <w:pStyle w:val="Normal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ab/>
              <w:tab/>
              <w:t xml:space="preserve">ii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/>
              <w:t>Integr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tegr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show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/>
              <w:t>Verify whether the following functions are functionally dependent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oMath>
            <w:r>
              <w:rPr/>
              <w:t xml:space="preserve"> 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abou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 using Taylor’s series upto third degree terms. 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then find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ab/>
              <w:t xml:space="preserve">ii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how that the following two lines are skew lines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nd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Also find the shortest distance between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projection of the vect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angle between the vec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vector and cartesian equation of the plane passing through the points (1, – 2, 3) and (– 1, 2, – 1) and parallel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 the system of equations by Cramer’s method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31:00Z</dcterms:created>
  <dc:creator>Ku</dc:creator>
  <dc:description/>
  <cp:keywords/>
  <dc:language>en-US</dc:language>
  <cp:lastModifiedBy>Admin</cp:lastModifiedBy>
  <cp:lastPrinted>2017-06-14T09:01:00Z</cp:lastPrinted>
  <dcterms:modified xsi:type="dcterms:W3CDTF">2017-06-20T06:32:00Z</dcterms:modified>
  <cp:revision>24</cp:revision>
  <dc:subject/>
  <dc:title/>
</cp:coreProperties>
</file>